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eastAsia="Arial" w:cs="Arial" w:ascii="Arial" w:hAnsi="Arial"/>
          <w:i/>
          <w:iCs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زارة الموارد المائية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دائرة التخطيط والمتابعة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قسم الإحصاء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يفادات السادة المسؤولين خلال شه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 أيلول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cs="Times New Roman" w:ascii="Times New Roman" w:hAnsi="Times New Roman"/>
          <w:sz w:val="32"/>
          <w:szCs w:val="32"/>
          <w:lang w:bidi="ar-IQ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32"/>
          <w:szCs w:val="32"/>
          <w:lang w:bidi="ar-IQ"/>
        </w:rPr>
      </w:pPr>
      <w:r>
        <w:rPr>
          <w:rFonts w:cs="Times New Roman" w:ascii="Times New Roman" w:hAnsi="Times New Roman"/>
          <w:i/>
          <w:iCs/>
          <w:sz w:val="32"/>
          <w:szCs w:val="32"/>
          <w:rtl w:val="true"/>
          <w:lang w:bidi="ar-IQ"/>
        </w:rPr>
      </w:r>
    </w:p>
    <w:tbl>
      <w:tblPr>
        <w:bidiVisual w:val="true"/>
        <w:tblW w:w="13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65"/>
        <w:gridCol w:w="1701"/>
        <w:gridCol w:w="1408"/>
        <w:gridCol w:w="1144"/>
        <w:gridCol w:w="2126"/>
        <w:gridCol w:w="1134"/>
        <w:gridCol w:w="1782"/>
        <w:gridCol w:w="1762"/>
      </w:tblGrid>
      <w:tr>
        <w:trPr>
          <w:trHeight w:val="84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ت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اسم الثلاثي للموف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جهة التي ينتسب اليها الموفد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منصب الوظيفي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جهة السفر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تاريخ الايفا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مدة الايفاد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غرض من الايفاد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جهة التي تحملت نفقات الايفاد</w:t>
            </w:r>
          </w:p>
        </w:tc>
      </w:tr>
      <w:tr>
        <w:trPr>
          <w:trHeight w:val="202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د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.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حسن الجنابي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زارة الموارد المائي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سيد الوزي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لبنا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26-29/9/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4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أيا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عدا أيام السفر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للمشاركة في مؤتمر رفيع المستوى حول تقييم اثر تغير المناخ والتكيف معه في المنطقة العربية 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تتحمل الجهة المنظمة تكاليف الايفاد والسفر كافة عدا مخصصات الجيب تتحملها وزارة الموارد المائية استناداً لقانون الايفاد والسفر رقم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38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لسنة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1980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معدل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202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جمال محسن علي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زارة الموارد المائية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دائرة التخطيط والمتابعة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مدير عام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كالة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أرد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17-19/9/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3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أيا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عدا أيام السفر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لحضور الاجتماع العاشر لمجلس إدارة الشبكة الإسلامية لتنمية وإدارة مصادر المياه وحسب جدول الاعمال الذي سيتم ارساله من الشبكة المذكورة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تتحمل الجهة الداعية تكاليف الايفاد والسفر كافة </w:t>
            </w:r>
          </w:p>
        </w:tc>
      </w:tr>
      <w:tr>
        <w:trPr>
          <w:trHeight w:val="202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ظافر عبد الله حسي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زارة الموارد المائية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مستشار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أرد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18-21/9/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4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أيا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عدا أيام السفر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للمشاركة في ورشة عمل حول اعداد الصيغة النهائية لوثيقة المشروع للتمويل الإضافي ضمن المرحلة الثانية للقرض الطارئ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يتحمل صندوق إعادة الاعمار تكاليف الايفاد والسفر كافة </w:t>
            </w:r>
          </w:p>
        </w:tc>
      </w:tr>
      <w:tr>
        <w:trPr>
          <w:trHeight w:val="202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وليد خالد شلا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زارة الموارد المائية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هياة العامة لصيانة مشاريع الري والبزل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مدير عام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إيطالي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19-22/9/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4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أيا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عدا أيام السفر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لغرض فحص الاليات ذات المنشأ الإيطالي معامل خلط الخرسانة المتنقلة القرض الياباني بموجب العقد رقم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8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لسنة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20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تتحمل شركة تويوتا تسوشو اليابانية تكاليف الايفاد والسفر كافة </w:t>
            </w:r>
          </w:p>
        </w:tc>
      </w:tr>
      <w:tr>
        <w:trPr>
          <w:trHeight w:val="202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صباح كريم عبد الرض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زارة الموارد المائية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دائرة تنفيذ اعمال كري الأنه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مدير عام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رميني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25-26/9/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يوم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عدا أيام السفر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لحضور اجتماعات اللجنة العراقية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–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الارمينية المشتركة في دورتها الثانية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تتحمل دائرته تكاليف الايفاد والسفر كافة استناداً للقانون رقم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38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لسنة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1980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معدل </w:t>
            </w:r>
          </w:p>
        </w:tc>
      </w:tr>
      <w:tr>
        <w:trPr>
          <w:trHeight w:val="202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مهدي رشيد مه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زارة الموارد المائية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هياة العامة للسدود والخزانات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مدير عام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تركي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25-28/9/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4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أيا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عدا أيام السفر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للمشاركة في ورشة عمل لبرنامج بناء الطاقات في دبلوماسية المياه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تتحمل الجهة المنظمة تكاليف الايفاد والسفر كافة عدا مصرف الجيب </w:t>
            </w:r>
          </w:p>
        </w:tc>
      </w:tr>
    </w:tbl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259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14:00Z</dcterms:created>
  <dc:creator>Moh</dc:creator>
  <dc:description/>
  <dc:language>en-US</dc:language>
  <cp:lastModifiedBy>mohamed84</cp:lastModifiedBy>
  <cp:lastPrinted>2016-12-21T13:49:00Z</cp:lastPrinted>
  <dcterms:modified xsi:type="dcterms:W3CDTF">2017-10-30T10:14:00Z</dcterms:modified>
  <cp:revision>2</cp:revision>
  <dc:subject/>
  <dc:title/>
</cp:coreProperties>
</file>